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День недели: Сре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Дата: 11.05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Мир прир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>Воспитание бережного отношения к животным. Формирование представлений детей о домашних и диких животных (птицах): почему они так называются, их детеныши, где живут, чем питаются. Знакомство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10101"/>
          <w:sz w:val="20"/>
          <w:szCs w:val="20"/>
          <w:shd w:fill="F9FAFA" w:val="clear"/>
        </w:rPr>
        <w:t>Формирование представлений о простейших взаимосвязях в живой и не</w:t>
        <w:softHyphen/>
        <w:t>живой природ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color w:val="181818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>«Вечер загадок» - развивать мышление, воображение.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2829"/>
        <w:gridCol w:w="3124"/>
        <w:gridCol w:w="2972"/>
        <w:gridCol w:w="1847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97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«Деревья и кустарники весной»- формировать представления о смене сезонов, весенних изменениях в природе, расширять кругозор, обогащать словарь, развивать любознательность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 «Угадай и назови»-закреплять у детей представления о растительном мире, активизировать речь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/и «Найди предмет такой же формы»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Формировать умение детей узнавать и называть эти геометрические фигур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Даша, Мирослава, Дима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КГН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Самостоятельно умываться, не обливаясь, пользоваться мылом после посещения туалета, насухо вытирать лицо и руки полотенцем, правильно вешать его на мест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итуативный разговор: «Какие животные, чем питаются». Цель: формируем представления детей о животных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постройки из строительного материала «Домик для зайчат» Цель: развиваем конструктивные навыки, формировать умение складывать изображение из деталей геометрического конструктора-мозаики, комбинируя различные фигуры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екомендовать родителям: </w:t>
            </w: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-рассмотреть с ребенком  иллюстрации с изображением явлений природы, животных; игрушки, изображающие домашних и диких животных;</w:t>
            </w:r>
          </w:p>
        </w:tc>
      </w:tr>
      <w:tr>
        <w:trPr>
          <w:trHeight w:val="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- эстет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Заборчик для домашних животных»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По плану физ.инструктора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481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дуванчиками – продолжать формировать умение наблюдать за цветами; развивать внимание, наблюдательность; воспитывать у детей любовь к природе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Кто лучше и выше прыгнет?»  П/и «Солнышко и дождик»</w:t>
            </w:r>
          </w:p>
        </w:tc>
        <w:tc>
          <w:tcPr>
            <w:tcW w:w="2829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 Егором,Гришей «Найди свой домик» - быстро действовать по сигналу, ориентироваться в пространстве.</w:t>
            </w:r>
          </w:p>
        </w:tc>
        <w:tc>
          <w:tcPr>
            <w:tcW w:w="312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Трудовая деятельность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Поливание песка для игры. Цели: побуждать</w:t>
              <w:br/>
              <w:t>оказывать помощь взрослым; закреплять знания, что сухой песок рассыпается, а если его полить, то становится влажным и из него можно лепить пи</w:t>
              <w:softHyphen/>
              <w:t>рожки для кукол.</w:t>
            </w:r>
          </w:p>
        </w:tc>
        <w:tc>
          <w:tcPr>
            <w:tcW w:w="2972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rStyle w:val="C12"/>
                <w:bCs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18"/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Гимнастика</w:t>
            </w:r>
            <w:r>
              <w:rPr>
                <w:rFonts w:eastAsia="Calibri" w:cs="Times New Roman" w:ascii="Times New Roman" w:hAnsi="Times New Roman" w:eastAsiaTheme="minorHAns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после сна.</w:t>
            </w: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Чтение стихотворения В.Берестов «Курица с цыплятами», рассматривание иллюстраций с изображением домашних птиц. Беседа «Если малыш поранился» Цель: продолжаем знакомить детей с элементарными приёмами оказания первой медицинской помощ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82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идактическая игра «Чьи детки» Цель: учить детей распознавать чей детёныш. (Лиза, Костя Ш., Тимерхан)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4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ежурство в уголке природы. Закреплять у детей навыки правильного ухода за комнатными растениями.</w:t>
            </w:r>
          </w:p>
        </w:tc>
        <w:tc>
          <w:tcPr>
            <w:tcW w:w="297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сюжетно-ролевой игры «Ветеринарная лечебница «Цель: вызвать у детей интерес к профессии ветеринарного врача; воспитывать чуткое, внимательное отношение к животным, доброту, отзывчивость, культуру общения.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птицами- развивать любознательность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Аленький цветочек» - развивать ориентацию в пространстве; обогащать двигательный опыт детей; выполнять действия в определённой последовательности.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</w:t>
        <w:tab/>
        <w:t>Четверг</w:t>
        <w:tab/>
        <w:t xml:space="preserve">       Дата: 12.05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2834"/>
        <w:gridCol w:w="3119"/>
        <w:gridCol w:w="2976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Кто живет в лесу», расширять представления детей о диких животных: заяц, лиса, волк, медведь, белка, еж; - дидактическая игра «Покажи на картинке», учить употреблять названия животных и их детенышей в единственном и во множественном числе, в родительном падеже множественного числа. Д/и «Найди такой же» - закреплять знания детей о садовых цветах и цветах, растущих на лугу. Учить узнавать растения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/и «Малина для медвежа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формировать представление равенства на основе сопоставления двух групп предметов, с Тимуром, Мубином, Каримом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18"/>
                <w:szCs w:val="18"/>
                <w:shd w:fill="FFFFFF" w:val="clear"/>
                <w:lang w:val="ru-RU" w:bidi="ar-SA"/>
              </w:rPr>
              <w:t>«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 столом» - напомнить детям основные правила поведения за столом во время приема пищи, продолжать формировать умение правильно держать ложку, наклоняться над тарелкой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 «Хватит ли зайчатам морковок» на закрепление умений устанавливать равенство и неравенство групп предметов</w:t>
            </w:r>
          </w:p>
        </w:tc>
        <w:tc>
          <w:tcPr>
            <w:tcW w:w="2976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рассматривание альбома «Домашние животные и их детеныши» Цель: продолжаем знакомить с домашними животными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онсультации на тему: «Развитие у детей бережного отношения к природе»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Познавательн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ЭМП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Закрепление. Части суток. Ориентировка в пространстве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культура на воздухе:  </w:t>
            </w:r>
            <w:r>
              <w:rPr>
                <w:rFonts w:cs="Calibri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/и «Каравай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/и «Ловишки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П/и «Золотые ворота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C4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голубем. Обратить внимание на особенности поведения птиц весной (голубы гнездятся на чердаках, гнездо делают из тонких веточек и перьев), предложить детям рассказать, как они помогали птицам пережить зиму, чем подкармливали.</w:t>
            </w:r>
            <w:r>
              <w:rPr>
                <w:rFonts w:cs="Arial" w:ascii="Arial" w:hAnsi="Arial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/и «Вейся, венок» - учить детей водить хоровод; упражнять в беге. П/и «Найди флажок» - развивать у детей наблюдательность, выдержку (не открывать глаза до сигнала «пора»).</w:t>
            </w:r>
          </w:p>
        </w:tc>
        <w:tc>
          <w:tcPr>
            <w:tcW w:w="2834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Маргаритой, Сашей Т. «По трудной дорожке» - развивать согласованность рук и ног при движении, чувство равновес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важности самостоятельного мытья рук; - использование потешек о воде, умывани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ситуативные разговоры с целью развития навыков самообслуживания - схема одевания и раздевания, мытья рук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 w:eastAsiaTheme="minorHAnsi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Оздоровительная гимнастика</w:t>
            </w:r>
            <w:r>
              <w:rPr>
                <w:rFonts w:eastAsia="Calibri" w:cs="Times New Roman" w:ascii="Times New Roman" w:hAnsi="Times New Roman" w:eastAsiaTheme="minorHAns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после сна.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: «Не надо рвать цветы» -  прививать любовь к природе, красоте Земли, разнообразию цветов; обогащать словарный запас. Д/и «Шум или музыка» - научить различать музыкальные и шумовые звуки.</w:t>
            </w:r>
          </w:p>
        </w:tc>
        <w:tc>
          <w:tcPr>
            <w:tcW w:w="2834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 упр. «Что лишнее»-развивать внимание, с Матвеем, Артемием, Ирой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Чтение произведений В. Сутеева «Кто сказал мяу», «Три котенка» Цель: учить слушать внимательно, сопереживать персонажам , отвечать на вопросы по прочитанному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стольные игры по сенсорному развитию «Мозаика», «Конструктор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 w:eastAsiaTheme="minorHAnsi"/>
                <w:bCs/>
                <w:color w:val="000000"/>
                <w:kern w:val="0"/>
                <w:sz w:val="20"/>
                <w:szCs w:val="20"/>
                <w:lang w:val="ru-RU" w:eastAsia="en-US" w:bidi="ar-SA"/>
              </w:rPr>
              <w:t>Цель:</w:t>
            </w:r>
            <w:r>
              <w:rPr>
                <w:rFonts w:eastAsia="Calibri" w:cs="Times New Roman" w:ascii="Times New Roman" w:hAnsi="Times New Roman" w:eastAsiaTheme="minorHAnsi"/>
                <w:color w:val="000000"/>
                <w:kern w:val="0"/>
                <w:sz w:val="20"/>
                <w:szCs w:val="20"/>
                <w:lang w:val="ru-RU" w:eastAsia="en-US" w:bidi="ar-SA"/>
              </w:rPr>
              <w:t> развитие мелкой моторике рук, усидчивость, внимание, мышление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/игра «Прыг да скок» -  развивать умение прыгать на левой и правой ноге.</w:t>
            </w:r>
            <w:r>
              <w:rPr>
                <w:rFonts w:cs="Arial" w:ascii="Arial" w:hAnsi="Arial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прохожими –определить сезонную одежду, закрепить название частей одежды, материала, из которого она сшита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13.05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2834"/>
        <w:gridCol w:w="3119"/>
        <w:gridCol w:w="2976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083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Д/и «Собери цветок из геометрических фигур» - формировать умение собирать цветок, развивать логическое мышление, мелкую моторику рук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Отгадывание загадок на тему «Цветы» - формировать умение отгадывать загадки, развивать мышление. Слушать  композицию «Вальс цветов» Чайковский - вызвать эмоциональный отклик, формировать умение слушать музыку, понимать о чем она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идактическая игра «Когда это бывает?» на закрепление знаний времен года, с Аней, Катей, Тимуром.</w:t>
            </w:r>
          </w:p>
        </w:tc>
        <w:tc>
          <w:tcPr>
            <w:tcW w:w="3119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закрепление навыка намыливать руки до образования пены, тщательно смывать (дидактическая игра «Научим зайку делать пену»); использование художественного слова о еде, о приеме пищ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ситуативные разговоры о пользе продуктов;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20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Внести картины из серии «Дикие животные» для рассматривания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раскраски по теме «Животный мир» - развивать мелкую моторику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left"/>
              <w:rPr>
                <w:sz w:val="20"/>
                <w:szCs w:val="20"/>
              </w:rPr>
            </w:pPr>
            <w:r>
              <w:rPr>
                <w:color w:val="252525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родителям вместе с детьми по возможности, посмотрите видеофильмы о растительном мире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физ.инструктора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Лепк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Зайчики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796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я за весенними изменениями в природе (за весенним солнышком, за распускающимися листьями на деревьях, за появлением первой травы; за распустившимся одуванчиком), за птицами на участке;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 «Кто быстрее добежит до флажка?» . П/и «Карусели»</w:t>
            </w:r>
          </w:p>
        </w:tc>
        <w:tc>
          <w:tcPr>
            <w:tcW w:w="2834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 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линой Н., Артемием, Вовой, «Попади в круг»   — совершенствовать умение попадать в цель, развивать глазомер, ловкость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должить развивать желание играть в групповые игры, принимать в игру своих товарищей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71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Calibri" w:cs="Times New Roman" w:eastAsiaTheme="minorHAns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Оздоровительная гимнастика</w:t>
            </w:r>
            <w:r>
              <w:rPr>
                <w:rFonts w:eastAsia="Calibri" w:cs="Times New Roman" w:ascii="Times New Roman" w:hAnsi="Times New Roman" w:eastAsiaTheme="minorHAns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после сна.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Беседа «Цветы» - формировать знания детей о цветах, отличительные признаки садовых и комнатных цветов, закреплять строение цветка. Отгадывание загадок «Садовые и комнатные цветы» - расширять кругозор; развивать воображение. С/р игра  «Детский сад» - побуждать детей разворачивать сюжет, знакомить со способами игрового поведения, с разнообразными трудовыми действиями взрослых.</w:t>
            </w:r>
          </w:p>
        </w:tc>
        <w:tc>
          <w:tcPr>
            <w:tcW w:w="2834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Посчитай-ка» активизировать в речи детей слова «один, много», с Маргаритой, Матвеем, Аней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полив комнатных растений. Цель: предложить детям узнать знакомые растения по описанию, рассказать, как нужно их поливать. Учить отвечать на вопросы о растении, осуществлять наблюдение в процессе ухода, правильно выполнять трудовые действия.</w:t>
            </w:r>
          </w:p>
        </w:tc>
        <w:tc>
          <w:tcPr>
            <w:tcW w:w="297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Игры с конструктором: конструируем по замысл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учить детей выполнять конструкции по замыслу в соответствии с заданной темой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насекомыми (вспомнить названия насекомых, составление модели насекомых). 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 П/и «Солнышко и дождь»-  ходить и бегать врассыпную, не наталкиваясь друг на друга;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-993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1134" w:gutter="0" w:header="0" w:top="142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3b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cc13ba"/>
    <w:rPr/>
  </w:style>
  <w:style w:type="character" w:styleId="C1" w:customStyle="1">
    <w:name w:val="c1"/>
    <w:basedOn w:val="DefaultParagraphFont"/>
    <w:qFormat/>
    <w:rsid w:val="00cc13ba"/>
    <w:rPr/>
  </w:style>
  <w:style w:type="character" w:styleId="C11" w:customStyle="1">
    <w:name w:val="c11"/>
    <w:basedOn w:val="DefaultParagraphFont"/>
    <w:qFormat/>
    <w:rsid w:val="00cc13ba"/>
    <w:rPr/>
  </w:style>
  <w:style w:type="character" w:styleId="C18" w:customStyle="1">
    <w:name w:val="c18"/>
    <w:basedOn w:val="DefaultParagraphFont"/>
    <w:qFormat/>
    <w:rsid w:val="00cc13ba"/>
    <w:rPr/>
  </w:style>
  <w:style w:type="character" w:styleId="C12" w:customStyle="1">
    <w:name w:val="c12"/>
    <w:basedOn w:val="DefaultParagraphFont"/>
    <w:qFormat/>
    <w:rsid w:val="00cc13ba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1618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6" w:customStyle="1">
    <w:name w:val="c56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3" w:customStyle="1">
    <w:name w:val="c43"/>
    <w:basedOn w:val="Normal"/>
    <w:qFormat/>
    <w:rsid w:val="00cc13b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16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c13ba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534</Words>
  <Characters>8745</Characters>
  <CharactersWithSpaces>10259</CharactersWithSpaces>
  <Paragraphs>2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03:00Z</dcterms:created>
  <dc:creator>79518000584</dc:creator>
  <dc:description/>
  <dc:language>en-US</dc:language>
  <cp:lastModifiedBy>user</cp:lastModifiedBy>
  <cp:lastPrinted>2022-05-12T09:16:00Z</cp:lastPrinted>
  <dcterms:modified xsi:type="dcterms:W3CDTF">2022-05-12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